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Polres Kota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Sistem Informasi Geografis untuk Pemetaan Anak Berhadapan dengan Hukum kota gorontalo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Sistem Informasi Geografis untuk Pemetaan Anak Berhadapan dengan Hukum kota gorontal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 yaitu 3=3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informasi geografis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nelitian dan pembuatan Sistem Informasi Geografis untuk Pemetaan Anak Berhadapan dengan Hukum  kota 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enulis berharap untuk penelitian selanjutnya agar dapat mencantumkan nama kecamatan/daerah pada peta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nelitian ini dilengkapi dengan penambahan periode berdasarkan tahun untuk memungkinkan rekapan data per tahun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erlu dilakukan bimbingan teknis dalam penggunaan Aplikasi GIS </w:t>
      </w:r>
      <w:r>
        <w:rPr>
          <w:rFonts w:cs="Times New Roman" w:ascii="Times New Roman" w:hAnsi="Times New Roman"/>
          <w:sz w:val="24"/>
          <w:szCs w:val="24"/>
        </w:rPr>
        <w:t xml:space="preserve">Pemetaan Anak Berhadapan dengan </w:t>
      </w:r>
      <w:r>
        <w:rPr>
          <w:rFonts w:cs="Times New Roman" w:ascii="Times New Roman" w:hAnsi="Times New Roman"/>
          <w:sz w:val="24"/>
          <w:szCs w:val="24"/>
          <w:u w:val="single"/>
        </w:rPr>
        <w:t>Hukum</w:t>
      </w:r>
      <w:r>
        <w:rPr>
          <w:rFonts w:cs="Times New Roman" w:ascii="Times New Roman" w:hAnsi="Times New Roman"/>
          <w:sz w:val="24"/>
          <w:szCs w:val="24"/>
        </w:rPr>
        <w:t xml:space="preserve"> ini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850" w:top="2268" w:footer="850" w:bottom="1701"/>
      <w:pgNumType w:start="8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7</w:t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8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9:00Z</dcterms:created>
  <dc:creator>GRICE</dc:creator>
  <dc:description/>
  <cp:keywords/>
  <dc:language>en-US</dc:language>
  <cp:lastModifiedBy>ismail - [2010]</cp:lastModifiedBy>
  <cp:lastPrinted>2017-10-19T07:41:00Z</cp:lastPrinted>
  <dcterms:modified xsi:type="dcterms:W3CDTF">2017-11-18T04:17:00Z</dcterms:modified>
  <cp:revision>30</cp:revision>
  <dc:subject/>
  <dc:title/>
</cp:coreProperties>
</file>